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муниципальной программы «Формирование доступной среды жизнедеятельности для инвалидов в Курчанском сельском поселении Темрюкского района» на 2016-2018 годы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6"/>
        <w:gridCol w:w="673"/>
        <w:gridCol w:w="1320"/>
        <w:gridCol w:w="1560"/>
        <w:gridCol w:w="1440"/>
        <w:gridCol w:w="2040"/>
        <w:gridCol w:w="1920"/>
        <w:gridCol w:w="2160"/>
        <w:gridCol w:w="63"/>
      </w:tblGrid>
      <w:tr>
        <w:trPr>
          <w:trHeight w:val="140" w:hRule="atLeast"/>
        </w:trPr>
        <w:tc>
          <w:tcPr>
            <w:tcW w:w="41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176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048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еречень основных мероприятий Программы</w:t>
              <w:tab/>
            </w:r>
          </w:p>
        </w:tc>
      </w:tr>
      <w:tr>
        <w:trPr>
          <w:trHeight w:val="140" w:hRule="atLeast"/>
        </w:trPr>
        <w:tc>
          <w:tcPr>
            <w:tcW w:w="15291" w:type="dxa"/>
            <w:gridSpan w:val="10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Ремонтные работы в администрации Курчанского сельского поселения (обеспечение доступной среды здания администрации для инвалидов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здания администрации поселения в соответствии с СП 59.13330.2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Курчанского сельского поселении Темрюкск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барьерной средой муниципальных социальных объе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Ремонт пандуса сельского дома культуры поселка Светлый Путь Ленина МАУ «Культура плюс» Курчан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ельского дома культуры пандус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МАУ «Культура плюс» Курчанского сельского поселения Темрюкского района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рудование здания сельского дома культуры ст. Курчанская, ул. Красная, 79  в соответствии с СП 59.13330.2012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роекта, составление сметной документации, ремонтные работы Дома Культуры  Курчанского с/п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 адресу: ст. Курчанская ул. Красная 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МАУ «Культура плюс» Курчанского сельского поселения Темрюкского района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рудование здания сельского дома культуры пос. Светлый путь Ленина, ул. Широкая в соответствии с СП 59.13330.2012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роекта, составление сметной документации, ремонтные работы здания Дома Культуры пос. Светлый путь Ленина, ул. Широ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МАУ «Культура плюс» Курчанского сельского поселения Темрюкского района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роектной документации по обеспечению беспрепятственного доступа маломобильных граждан к объектам социальной, транспортной инфраструктур (остановочные павильоны, тротуары, пешеходные переходы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роектной документ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того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9,6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заместителя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   Ю.А.Дацюк</w:t>
      </w:r>
    </w:p>
    <w:sectPr>
      <w:type w:val="nextPage"/>
      <w:pgSz w:orient="landscape" w:w="16838" w:h="11906"/>
      <w:pgMar w:left="1134" w:right="357" w:gutter="0" w:header="0" w:top="114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15:58:00Z</dcterms:created>
  <dc:creator>Анна</dc:creator>
  <dc:description/>
  <cp:keywords/>
  <dc:language>en-US</dc:language>
  <cp:lastModifiedBy>Dell</cp:lastModifiedBy>
  <cp:lastPrinted>2016-11-12T12:50:00Z</cp:lastPrinted>
  <dcterms:modified xsi:type="dcterms:W3CDTF">2016-12-15T06:11:00Z</dcterms:modified>
  <cp:revision>13</cp:revision>
  <dc:subject/>
  <dc:title/>
</cp:coreProperties>
</file>